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20" w:right="720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New Hanover County Schools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vel III b: Develop Assessment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898"/>
        <w:gridCol w:w="522"/>
        <w:gridCol w:w="4230"/>
        <w:gridCol w:w="3960"/>
      </w:tblGrid>
      <w:tr>
        <w:trPr>
          <w:trHeight w:val="37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Alfalfa Sprout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b/>
                <w:szCs w:val="24"/>
              </w:rPr>
              <w:t>NCWISE#</w:t>
            </w:r>
            <w:r>
              <w:rPr>
                <w:b/>
                <w:i/>
                <w:color w:val="FF0000"/>
                <w:szCs w:val="24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777777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/1/2011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i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plan for Question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rson(s) Responsible f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eting the Assessmen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lts</w:t>
            </w:r>
          </w:p>
        </w:tc>
      </w:tr>
      <w:tr>
        <w:trPr>
          <w:trHeight w:val="19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Cont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Fact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iCs/>
                <w:b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 and Time for Review Meeting: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/5/20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2167255</wp:posOffset>
                </wp:positionH>
                <wp:positionV relativeFrom="page">
                  <wp:posOffset>44513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5.05pt;mso-position-vertical-relative:page;margin-left:170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720" w:right="720" w:hanging="7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56:00Z</dcterms:created>
  <dc:creator>Sheila Wilkes</dc:creator>
  <dc:description/>
  <cp:keywords/>
  <dc:language>en-US</dc:language>
  <cp:lastModifiedBy>user</cp:lastModifiedBy>
  <dcterms:modified xsi:type="dcterms:W3CDTF">2011-03-04T18:56:00Z</dcterms:modified>
  <cp:revision>2</cp:revision>
  <dc:subject/>
  <dc:title>New Hanover County Schools</dc:title>
</cp:coreProperties>
</file>